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学位论文书脊图示</w:t>
      </w:r>
    </w:p>
    <w:tbl>
      <w:tblPr>
        <w:tblW w:w="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</w:tblGrid>
      <w:tr>
        <w:trPr>
          <w:trHeight w:val="115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-6350</wp:posOffset>
                      </wp:positionV>
                      <wp:extent cx="571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3pt,-0.5pt" to="64.2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-15875</wp:posOffset>
                      </wp:positionV>
                      <wp:extent cx="0" cy="7924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2pt,-1.25pt" to="35.2pt,61.1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83820</wp:posOffset>
                      </wp:positionV>
                      <wp:extent cx="800100" cy="29718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cm</w:t>
                                  </w:r>
                                  <w:r>
                                    <w:rPr/>
                                    <w:t>左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3.4pt;mso-wrap-distance-left:9.05pt;mso-wrap-distance-right:9.05pt;mso-wrap-distance-top:0pt;mso-wrap-distance-bottom:0pt;margin-top:6.6pt;mso-position-vertical-relative:text;margin-left:5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m</w:t>
                            </w:r>
                            <w:r>
                              <w:rPr/>
                              <w:t>左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160655</wp:posOffset>
                      </wp:positionV>
                      <wp:extent cx="5715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12.65pt" to="64.85pt,1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1657350</wp:posOffset>
                      </wp:positionV>
                      <wp:extent cx="2171700" cy="297180"/>
                      <wp:effectExtent l="5080" t="5080" r="5715" b="850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297360"/>
                              </a:xfrm>
                              <a:prstGeom prst="wedgeRectCallout">
                                <a:avLst>
                                  <a:gd name="adj1" fmla="val -43740"/>
                                  <a:gd name="adj2" fmla="val 767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仿宋14磅，行距16磅，段前段后0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5.3pt;margin-top:130.5pt;width:170.95pt;height:23.3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仿宋14磅，行距16磅，段前段后0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随机结构非线性反应概率密度演化分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陈建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750570</wp:posOffset>
                      </wp:positionV>
                      <wp:extent cx="5715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59.1pt" to="65.3pt,5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9910</wp:posOffset>
                      </wp:positionH>
                      <wp:positionV relativeFrom="paragraph">
                        <wp:posOffset>742950</wp:posOffset>
                      </wp:positionV>
                      <wp:extent cx="3810" cy="89916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89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3pt,58.5pt" to="43.55pt,129.2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南开大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1059180</wp:posOffset>
                      </wp:positionV>
                      <wp:extent cx="800100" cy="29718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cm</w:t>
                                  </w:r>
                                  <w:r>
                                    <w:rPr/>
                                    <w:t>左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3.4pt;mso-wrap-distance-left:9.05pt;mso-wrap-distance-right:9.05pt;mso-wrap-distance-top:0pt;mso-wrap-distance-bottom:0pt;margin-top:83.4pt;mso-position-vertical-relative:text;margin-left:5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m</w:t>
                            </w:r>
                            <w:r>
                              <w:rPr/>
                              <w:t>左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00"/>
        <w:jc w:val="center"/>
        <w:rPr>
          <w:rFonts w:ascii="仿宋_GB2312" w:hAnsi="仿宋_GB2312" w:eastAsia="仿宋_GB2312" w:cs="宋体;SimSun"/>
          <w:b/>
          <w:b/>
          <w:bCs/>
          <w:sz w:val="28"/>
          <w:szCs w:val="28"/>
          <w:lang w:val="en-US" w:eastAsia="en-US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0825</wp:posOffset>
                </wp:positionH>
                <wp:positionV relativeFrom="paragraph">
                  <wp:posOffset>-4445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-0.35pt" to="264.7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1:02:00Z</dcterms:created>
  <dc:creator>冯胜健</dc:creator>
  <dc:description/>
  <dc:language>en-US</dc:language>
  <cp:lastModifiedBy>冯胜健</cp:lastModifiedBy>
  <dcterms:modified xsi:type="dcterms:W3CDTF">2005-04-18T01:06:00Z</dcterms:modified>
  <cp:revision>2</cp:revision>
  <dc:subject/>
  <dc:title/>
</cp:coreProperties>
</file>